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59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حد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ع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خصوصی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عتب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نو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شرا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صح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عام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15/2/70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دادنا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219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الف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ب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أ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لو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ط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باط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در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ا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ا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ی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ف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2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rFonts w:cs="B Lotus"/>
          <w:b/>
          <w:bCs/>
        </w:rPr>
        <w:t>20/4/6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ا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5/84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رو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کیک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6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یف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ک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5/5/5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ق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ی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ا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ل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6000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یاب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ف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خوا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ئی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47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حقوق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sz w:val="22"/>
          <w:szCs w:val="22"/>
        </w:rPr>
      </w:pPr>
      <w:r>
        <w:rPr>
          <w:rFonts w:cs="B Lotus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51:00Z</dcterms:created>
  <dc:creator>Tooska </dc:creator>
  <dc:description/>
  <cp:keywords/>
  <dc:language>en-US</dc:language>
  <cp:lastModifiedBy>MRT Pack 20 DVDs</cp:lastModifiedBy>
  <dcterms:modified xsi:type="dcterms:W3CDTF">2013-01-31T11:06:00Z</dcterms:modified>
  <cp:revision>2</cp:revision>
  <dc:subject/>
  <dc:title>حدود اعتبار قراردادهای خصوصی</dc:title>
</cp:coreProperties>
</file>